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Write.</w:t>
      </w:r>
    </w:p>
    <w:p>
      <w:pPr>
        <w:pStyle w:val="Normal"/>
        <w:rPr>
          <w:b/>
          <w:b/>
          <w:color w:val="0033CC"/>
          <w:sz w:val="28"/>
          <w:szCs w:val="28"/>
          <w:lang w:val="en-US" w:eastAsia="en-US"/>
        </w:rPr>
      </w:pPr>
      <w:r>
        <w:rPr>
          <w:b/>
          <w:color w:val="0033C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1735</wp:posOffset>
                </wp:positionH>
                <wp:positionV relativeFrom="paragraph">
                  <wp:posOffset>38735</wp:posOffset>
                </wp:positionV>
                <wp:extent cx="405320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What’s </w:t>
                              <w:tab/>
                              <w:t>about</w:t>
                              <w:tab/>
                              <w:tab/>
                              <w:t xml:space="preserve">like </w:t>
                              <w:tab/>
                              <w:tab/>
                              <w:tab/>
                              <w:t>favor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15pt;height:26.2pt;mso-wrap-distance-left:9.05pt;mso-wrap-distance-right:9.05pt;mso-wrap-distance-top:0pt;mso-wrap-distance-bottom:0pt;margin-top:3.05pt;mso-position-vertical-relative:text;margin-left: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What’s </w:t>
                        <w:tab/>
                        <w:t>about</w:t>
                        <w:tab/>
                        <w:tab/>
                        <w:t xml:space="preserve">like </w:t>
                        <w:tab/>
                        <w:tab/>
                        <w:tab/>
                        <w:t>favo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rPr>
          <w:b/>
          <w:b/>
          <w:color w:val="0033CC"/>
          <w:sz w:val="28"/>
          <w:szCs w:val="28"/>
          <w:lang w:val="en-US" w:eastAsia="en-US"/>
        </w:rPr>
      </w:pPr>
      <w:r>
        <w:rPr>
          <w:b/>
          <w:color w:val="0033C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3515</wp:posOffset>
            </wp:positionH>
            <wp:positionV relativeFrom="paragraph">
              <wp:posOffset>136525</wp:posOffset>
            </wp:positionV>
            <wp:extent cx="6119495" cy="3228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490</wp:posOffset>
                </wp:positionH>
                <wp:positionV relativeFrom="paragraph">
                  <wp:posOffset>138430</wp:posOffset>
                </wp:positionV>
                <wp:extent cx="4201160" cy="400050"/>
                <wp:effectExtent l="5080" t="5080" r="5715" b="520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1200" cy="399960"/>
                        </a:xfrm>
                        <a:prstGeom prst="wedgeRoundRectCallout">
                          <a:avLst>
                            <a:gd name="adj1" fmla="val -28143"/>
                            <a:gd name="adj2" fmla="val 1780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I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like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yellow.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GB"/>
                              </w:rPr>
                              <w:t xml:space="preserve">_________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eastAsia="zh-TW" w:bidi="ar-SA" w:val="en-US"/>
                              </w:rPr>
                              <w:t>your favorite colo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.7pt;margin-top:10.9pt;width:330.75pt;height:3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n-US" w:eastAsia="zh-TW" w:bidi="ar-SA"/>
                        </w:rPr>
                        <w:t xml:space="preserve">I 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rFonts w:ascii="Calibri" w:hAnsi="Calibri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 </w:t>
                      </w:r>
                      <w:r>
                        <w:rPr>
                          <w:sz w:val="28"/>
                          <w:kern w:val="2"/>
                          <w:szCs w:val="28"/>
                          <w:u w:val="single"/>
                          <w:i/>
                          <w:rFonts w:ascii="Calibri" w:hAnsi="Calibri" w:eastAsia="PMingLiU;新細明體" w:cs="Times New Roman"/>
                          <w:color w:val="auto"/>
                          <w:lang w:val="en-US" w:eastAsia="zh-TW" w:bidi="ar-SA"/>
                        </w:rPr>
                        <w:t xml:space="preserve">like 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n-US" w:eastAsia="zh-TW" w:bidi="ar-SA"/>
                        </w:rPr>
                        <w:t xml:space="preserve"> yellow.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eastAsia="zh-TW" w:bidi="ar-SA" w:val="en-GB"/>
                        </w:rPr>
                        <w:t xml:space="preserve">_________ </w:t>
                      </w: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eastAsia="zh-TW" w:bidi="ar-SA" w:val="en-US"/>
                        </w:rPr>
                        <w:t>your favorite colo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8080"/>
          <w:sz w:val="28"/>
          <w:szCs w:val="28"/>
          <w:lang w:val="en-US" w:eastAsia="en-US"/>
        </w:rPr>
      </w:pPr>
      <w:r>
        <w:rPr>
          <w:b/>
          <w:color w:val="808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2570</wp:posOffset>
                </wp:positionH>
                <wp:positionV relativeFrom="paragraph">
                  <wp:posOffset>157480</wp:posOffset>
                </wp:positionV>
                <wp:extent cx="1017905" cy="352425"/>
                <wp:effectExtent l="5715" t="5715" r="5080" b="2247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352440"/>
                        </a:xfrm>
                        <a:prstGeom prst="wedgeRoundRectCallout">
                          <a:avLst>
                            <a:gd name="adj1" fmla="val -38708"/>
                            <a:gd name="adj2" fmla="val 110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 xml:space="preserve">I like pink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1pt;margin-top:12.4pt;width:80.1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n-GB" w:eastAsia="zh-TW" w:bidi="ar-SA"/>
                        </w:rPr>
                        <w:t xml:space="preserve">I like pink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4465</wp:posOffset>
                </wp:positionH>
                <wp:positionV relativeFrom="paragraph">
                  <wp:posOffset>157480</wp:posOffset>
                </wp:positionV>
                <wp:extent cx="2759710" cy="371475"/>
                <wp:effectExtent l="5080" t="5715" r="5715" b="158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371520"/>
                        </a:xfrm>
                        <a:prstGeom prst="wedgeRoundRectCallout">
                          <a:avLst>
                            <a:gd name="adj1" fmla="val 8032"/>
                            <a:gd name="adj2" fmla="val 90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What’s your _________ foo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95pt;margin-top:12.4pt;width:217.25pt;height:2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n-GB" w:eastAsia="zh-TW" w:bidi="ar-SA"/>
                        </w:rPr>
                        <w:t>What’s your _________ food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3005</wp:posOffset>
                </wp:positionH>
                <wp:positionV relativeFrom="paragraph">
                  <wp:posOffset>186055</wp:posOffset>
                </wp:positionV>
                <wp:extent cx="2880995" cy="368935"/>
                <wp:effectExtent l="5715" t="26352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369000"/>
                        </a:xfrm>
                        <a:prstGeom prst="wedgeRoundRectCallout">
                          <a:avLst>
                            <a:gd name="adj1" fmla="val -1222"/>
                            <a:gd name="adj2" fmla="val -118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I like salad. What _________ you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15pt;margin-top:14.65pt;width:226.8pt;height:2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新細明體" w:cs="Times New Roman"/>
                          <w:color w:val="auto"/>
                          <w:lang w:val="en-GB" w:eastAsia="zh-TW" w:bidi="ar-SA"/>
                        </w:rPr>
                        <w:t>I like salad. What _________ you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Circl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37185</wp:posOffset>
                  </wp:positionH>
                  <wp:positionV relativeFrom="paragraph">
                    <wp:posOffset>107950</wp:posOffset>
                  </wp:positionV>
                  <wp:extent cx="1438275" cy="933450"/>
                  <wp:effectExtent l="0" t="0" r="0" b="0"/>
                  <wp:wrapNone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618" t="66279" r="2670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33CC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33CC"/>
                <w:sz w:val="28"/>
                <w:szCs w:val="28"/>
              </w:rPr>
            </w:pPr>
            <w:r>
              <w:rPr>
                <w:color w:val="0033CC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7305</wp:posOffset>
                      </wp:positionV>
                      <wp:extent cx="374015" cy="22796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04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8918" y="17923"/>
                                    </a:moveTo>
                                    <a:arcTo wR="10800" hR="10800" stAng="2475884" swAng="2153423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8918" y="17923"/>
                                    </a:moveTo>
                                    <a:arcTo wR="10800" hR="10800" stAng="2475884" swAng="2153423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66.45pt;margin-top:2.15pt;width:29.4pt;height:17.9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re’s a </w:t>
            </w:r>
            <w:r>
              <w:rPr>
                <w:b/>
                <w:sz w:val="28"/>
                <w:szCs w:val="28"/>
              </w:rPr>
              <w:t>frog / frogs</w:t>
            </w:r>
            <w:r>
              <w:rPr>
                <w:sz w:val="28"/>
                <w:szCs w:val="28"/>
              </w:rPr>
              <w:t>. I like frogs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27305</wp:posOffset>
                  </wp:positionV>
                  <wp:extent cx="1409700" cy="1143000"/>
                  <wp:effectExtent l="0" t="0" r="0" b="0"/>
                  <wp:wrapNone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817" t="31848" r="-2" b="266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like </w:t>
            </w:r>
            <w:r>
              <w:rPr>
                <w:b/>
                <w:sz w:val="28"/>
                <w:szCs w:val="28"/>
              </w:rPr>
              <w:t>rabbit / rabbits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63500</wp:posOffset>
                  </wp:positionV>
                  <wp:extent cx="1562100" cy="1076325"/>
                  <wp:effectExtent l="0" t="0" r="0" b="0"/>
                  <wp:wrapNone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0900" t="-3" r="-2" b="61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33CC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 you like?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 like </w:t>
            </w:r>
            <w:r>
              <w:rPr>
                <w:b/>
                <w:sz w:val="28"/>
                <w:szCs w:val="28"/>
              </w:rPr>
              <w:t>cat / cat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63500</wp:posOffset>
                  </wp:positionV>
                  <wp:extent cx="1282065" cy="1049655"/>
                  <wp:effectExtent l="0" t="0" r="0" b="0"/>
                  <wp:wrapNone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37010" r="79642" b="30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33CC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re’s a </w:t>
            </w:r>
            <w:r>
              <w:rPr>
                <w:b/>
                <w:sz w:val="28"/>
                <w:szCs w:val="28"/>
              </w:rPr>
              <w:t>birds / bird</w:t>
            </w:r>
            <w:r>
              <w:rPr>
                <w:sz w:val="28"/>
                <w:szCs w:val="28"/>
              </w:rPr>
              <w:t>. I don’t like birds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4325</wp:posOffset>
            </wp:positionH>
            <wp:positionV relativeFrom="paragraph">
              <wp:posOffset>113665</wp:posOffset>
            </wp:positionV>
            <wp:extent cx="531495" cy="995680"/>
            <wp:effectExtent l="0" t="0" r="0" b="0"/>
            <wp:wrapNone/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291" t="8946" r="42608" b="66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606290</wp:posOffset>
            </wp:positionH>
            <wp:positionV relativeFrom="paragraph">
              <wp:posOffset>185420</wp:posOffset>
            </wp:positionV>
            <wp:extent cx="955040" cy="78867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357" t="20956" r="26322" b="27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1070</wp:posOffset>
                </wp:positionH>
                <wp:positionV relativeFrom="paragraph">
                  <wp:posOffset>171450</wp:posOffset>
                </wp:positionV>
                <wp:extent cx="1202055" cy="2125980"/>
                <wp:effectExtent l="5715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212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8" h="3874">
                              <a:moveTo>
                                <a:pt x="0" y="478"/>
                              </a:moveTo>
                              <a:cubicBezTo>
                                <a:pt x="215" y="239"/>
                                <a:pt x="431" y="0"/>
                                <a:pt x="648" y="478"/>
                              </a:cubicBezTo>
                              <a:cubicBezTo>
                                <a:pt x="865" y="956"/>
                                <a:pt x="1104" y="2822"/>
                                <a:pt x="1302" y="3348"/>
                              </a:cubicBezTo>
                              <a:cubicBezTo>
                                <a:pt x="1500" y="3874"/>
                                <a:pt x="1749" y="3586"/>
                                <a:pt x="1838" y="36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8,3874" path="m0,478c215,239,431,0,648,478c865,956,1104,2822,1302,3348c1500,3874,1749,3586,1838,3633e" stroked="t" o:allowincell="f" style="position:absolute;margin-left:74.1pt;margin-top:13.5pt;width:94.6pt;height:16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91"/>
        <w:gridCol w:w="3681"/>
      </w:tblGrid>
      <w:tr>
        <w:trPr/>
        <w:tc>
          <w:tcPr>
            <w:tcW w:w="3510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32080</wp:posOffset>
                      </wp:positionV>
                      <wp:extent cx="476885" cy="372110"/>
                      <wp:effectExtent l="23495" t="30480" r="23495" b="304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7000" cy="37260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1pt;margin-top:10.4pt;width:37.5pt;height:29.25pt;flip:y" type="_x0000_t32">
                      <v:stroke color="#7f7f7f" weight="76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22555</wp:posOffset>
                      </wp:positionV>
                      <wp:extent cx="476885" cy="372110"/>
                      <wp:effectExtent l="23495" t="30480" r="23495" b="304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000" cy="37260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pt;margin-top:9.65pt;width:37.5pt;height:29.3pt" type="_x0000_t32">
                      <v:stroke color="#7f7f7f" weight="76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a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65735</wp:posOffset>
                  </wp:positionH>
                  <wp:positionV relativeFrom="paragraph">
                    <wp:posOffset>55245</wp:posOffset>
                  </wp:positionV>
                  <wp:extent cx="955040" cy="788670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5357" t="20956" r="26322" b="27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b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5240</wp:posOffset>
                      </wp:positionV>
                      <wp:extent cx="649605" cy="6477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8080"/>
                                      <w:sz w:val="96"/>
                                      <w:szCs w:val="9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5pt;height:51pt;mso-wrap-distance-left:9.05pt;mso-wrap-distance-right:9.05pt;mso-wrap-distance-top:0pt;mso-wrap-distance-bottom:0pt;margin-top:1.2pt;mso-position-vertical-relative:text;margin-left: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8080"/>
                                <w:sz w:val="96"/>
                                <w:szCs w:val="9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99060</wp:posOffset>
                  </wp:positionH>
                  <wp:positionV relativeFrom="paragraph">
                    <wp:posOffset>102870</wp:posOffset>
                  </wp:positionV>
                  <wp:extent cx="1143000" cy="899160"/>
                  <wp:effectExtent l="0" t="0" r="0" b="0"/>
                  <wp:wrapNone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5300" t="22229" r="15300" b="22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c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-10795</wp:posOffset>
                      </wp:positionV>
                      <wp:extent cx="649605" cy="6477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8080"/>
                                      <w:sz w:val="96"/>
                                      <w:szCs w:val="9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5pt;height:51pt;mso-wrap-distance-left:9.05pt;mso-wrap-distance-right:9.05pt;mso-wrap-distance-top:0pt;mso-wrap-distance-bottom:0pt;margin-top:-0.85pt;mso-position-vertical-relative:text;margin-left:7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8080"/>
                                <w:sz w:val="96"/>
                                <w:szCs w:val="9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49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I like birds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 don’t like dog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I like milkshakes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I don’t like birds.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I don’t like milkshakes.   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I like dogs.</w:t>
            </w:r>
          </w:p>
        </w:tc>
        <w:tc>
          <w:tcPr>
            <w:tcW w:w="3681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17780</wp:posOffset>
                      </wp:positionV>
                      <wp:extent cx="476885" cy="372110"/>
                      <wp:effectExtent l="23495" t="30480" r="23495" b="304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7000" cy="37260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55pt;margin-top:1.4pt;width:37.5pt;height:29.25pt;flip:y" type="_x0000_t32">
                      <v:stroke color="#7f7f7f" weight="76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17780</wp:posOffset>
                      </wp:positionV>
                      <wp:extent cx="476885" cy="372110"/>
                      <wp:effectExtent l="23495" t="30480" r="23495" b="304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000" cy="37260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55pt;margin-top:1.4pt;width:37.5pt;height:29.3pt" type="_x0000_t32">
                      <v:stroke color="#7f7f7f" weight="76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d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18110</wp:posOffset>
                  </wp:positionV>
                  <wp:extent cx="1143000" cy="899160"/>
                  <wp:effectExtent l="0" t="0" r="0" b="0"/>
                  <wp:wrapNone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5300" t="22229" r="15300" b="22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15240</wp:posOffset>
                      </wp:positionV>
                      <wp:extent cx="476885" cy="372110"/>
                      <wp:effectExtent l="23495" t="30480" r="23495" b="304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7000" cy="37260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55pt;margin-top:1.2pt;width:37.5pt;height:29.3pt" type="_x0000_t32">
                      <v:stroke color="#7f7f7f" weight="76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15240</wp:posOffset>
                      </wp:positionV>
                      <wp:extent cx="476885" cy="372110"/>
                      <wp:effectExtent l="23495" t="30480" r="23495" b="304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7360" cy="372600"/>
                              </a:xfrm>
                              <a:prstGeom prst="straightConnector1">
                                <a:avLst/>
                              </a:prstGeom>
                              <a:ln w="7632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1.2pt;width:37.55pt;height:29.25pt;flip:y" type="_x0000_t32">
                      <v:stroke color="#7f7f7f" weight="76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e.</w:t>
            </w:r>
          </w:p>
          <w:p>
            <w:pPr>
              <w:pStyle w:val="NoSpacing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92735</wp:posOffset>
                  </wp:positionH>
                  <wp:positionV relativeFrom="paragraph">
                    <wp:posOffset>139065</wp:posOffset>
                  </wp:positionV>
                  <wp:extent cx="531495" cy="995680"/>
                  <wp:effectExtent l="0" t="0" r="0" b="0"/>
                  <wp:wrapNone/>
                  <wp:docPr id="2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0291" t="8946" r="42608" b="66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1430</wp:posOffset>
                      </wp:positionV>
                      <wp:extent cx="649605" cy="6477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0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color w:val="808080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color w:val="808080"/>
                                      <w:sz w:val="96"/>
                                      <w:szCs w:val="96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5pt;height:51pt;mso-wrap-distance-left:9.05pt;mso-wrap-distance-right:9.05pt;mso-wrap-distance-top:0pt;mso-wrap-distance-bottom:0pt;margin-top:0.9pt;mso-position-vertical-relative:text;margin-left: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80808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808080"/>
                                <w:sz w:val="96"/>
                                <w:szCs w:val="96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/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Circl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80010</wp:posOffset>
                  </wp:positionV>
                  <wp:extent cx="2085975" cy="1241425"/>
                  <wp:effectExtent l="0" t="0" r="0" b="0"/>
                  <wp:wrapNone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>1.</w:t>
            </w:r>
            <w:r>
              <w:rPr>
                <w:color w:val="0033CC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255</wp:posOffset>
                      </wp:positionV>
                      <wp:extent cx="312420" cy="24384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4473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4473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5pt;margin-top:0.65pt;width:24.5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b/>
                <w:sz w:val="28"/>
                <w:szCs w:val="28"/>
                <w:lang w:val="en-US" w:eastAsia="en-US"/>
              </w:rPr>
              <w:t>pet / see</w:t>
            </w:r>
            <w:r>
              <w:rPr>
                <w:sz w:val="28"/>
                <w:szCs w:val="28"/>
                <w:lang w:val="en-US" w:eastAsia="en-US"/>
              </w:rPr>
              <w:t xml:space="preserve"> a goat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80010</wp:posOffset>
                  </wp:positionV>
                  <wp:extent cx="2150110" cy="1273175"/>
                  <wp:effectExtent l="0" t="0" r="0" b="0"/>
                  <wp:wrapNone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11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>2.</w:t>
            </w:r>
            <w:r>
              <w:rPr>
                <w:color w:val="0033CC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b/>
                <w:sz w:val="28"/>
                <w:szCs w:val="28"/>
                <w:lang w:val="en-US" w:eastAsia="en-US"/>
              </w:rPr>
              <w:t>feed / hear</w:t>
            </w:r>
            <w:r>
              <w:rPr>
                <w:sz w:val="28"/>
                <w:szCs w:val="28"/>
                <w:lang w:val="en-US" w:eastAsia="en-US"/>
              </w:rPr>
              <w:t xml:space="preserve"> a lion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86995</wp:posOffset>
                  </wp:positionV>
                  <wp:extent cx="2038350" cy="1218565"/>
                  <wp:effectExtent l="0" t="0" r="0" b="0"/>
                  <wp:wrapNone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>3.</w:t>
            </w:r>
            <w:r>
              <w:rPr>
                <w:color w:val="0033CC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b/>
                <w:sz w:val="28"/>
                <w:szCs w:val="28"/>
                <w:lang w:val="en-US" w:eastAsia="en-US"/>
              </w:rPr>
              <w:t>pet / feed</w:t>
            </w:r>
            <w:r>
              <w:rPr>
                <w:sz w:val="28"/>
                <w:szCs w:val="28"/>
                <w:lang w:val="en-US" w:eastAsia="en-US"/>
              </w:rPr>
              <w:t xml:space="preserve"> a fish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86995</wp:posOffset>
                  </wp:positionV>
                  <wp:extent cx="2029460" cy="1210310"/>
                  <wp:effectExtent l="0" t="0" r="0" b="0"/>
                  <wp:wrapNone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>4.</w:t>
            </w:r>
            <w:r>
              <w:rPr>
                <w:color w:val="0033CC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color w:val="0033CC"/>
                <w:sz w:val="28"/>
                <w:szCs w:val="28"/>
                <w:lang w:val="en-US" w:eastAsia="en-US"/>
              </w:rPr>
            </w:pPr>
            <w:r>
              <w:rPr>
                <w:color w:val="0033CC"/>
                <w:sz w:val="28"/>
                <w:szCs w:val="28"/>
                <w:lang w:val="en-US" w:eastAsia="en-US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b/>
                <w:sz w:val="28"/>
                <w:szCs w:val="28"/>
                <w:lang w:val="en-US" w:eastAsia="en-US"/>
              </w:rPr>
              <w:t>hear / see</w:t>
            </w:r>
            <w:r>
              <w:rPr>
                <w:sz w:val="28"/>
                <w:szCs w:val="28"/>
                <w:lang w:val="en-US" w:eastAsia="en-US"/>
              </w:rPr>
              <w:t xml:space="preserve"> a rabbit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3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76200</wp:posOffset>
                    </wp:positionH>
                    <wp:positionV relativeFrom="paragraph">
                      <wp:posOffset>-298450</wp:posOffset>
                    </wp:positionV>
                    <wp:extent cx="1005840" cy="850265"/>
                    <wp:effectExtent l="0" t="635" r="0" b="0"/>
                    <wp:wrapNone/>
                    <wp:docPr id="3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05840" cy="850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6pt;margin-top:-23.5pt;width:79.15pt;height:66.9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6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2:43:00Z</dcterms:created>
  <dc:creator>Agnes Chan</dc:creator>
  <dc:description/>
  <cp:keywords/>
  <dc:language>en-US</dc:language>
  <cp:lastModifiedBy>Jake Regier</cp:lastModifiedBy>
  <cp:lastPrinted>2014-04-21T18:58:00Z</cp:lastPrinted>
  <dcterms:modified xsi:type="dcterms:W3CDTF">2018-04-18T20:37:00Z</dcterms:modified>
  <cp:revision>4</cp:revision>
  <dc:subject>P1</dc:subject>
  <dc:title>EngSmart • P1 Listening &amp; Speaking Name: __________________________</dc:title>
</cp:coreProperties>
</file>